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lazarus@mits.mdata.fi (Lasse Saikk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IDI-sequences for 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0 Jun 1993 23:56:33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found this group, and noticed all the posts concerning MODs. I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come a MOD only newsgroup. To ensure that, I decided to post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nished transcribing a few days ago. It's Calypso 2 by J-M Jarre, arr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MIDI. I've tested it on Yamaha TG-100, and it works just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. A friend of mine said there was some trouble with the volumes,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it on his SC-55. However, with a little tweaking it should work O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first sequence _ever_, so do not expect it to be state-of-the-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IDI -standard sets some limitations and TG-100 sets a few mo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struments is so small, that I coudn't use those Jarre-esqu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I know it's a bit lame, but blame it on TG-100, not me ( I do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wants to swap sequences, then contact me in email.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wap, you can still send me all you've got :-), except for the SC-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, or those, that came with the SBPro CDROM kit. I already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